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2642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</w:t>
      </w:r>
      <w:r>
        <w:rPr>
          <w:rFonts w:eastAsia="黑体" w:cs="黑体" w:ascii="黑体" w:hAnsi="黑体"/>
          <w:b/>
          <w:sz w:val="28"/>
          <w:szCs w:val="28"/>
        </w:rPr>
        <w:t>3</w:t>
      </w:r>
      <w:r>
        <w:rPr>
          <w:rFonts w:ascii="黑体" w:hAnsi="黑体" w:cs="黑体" w:eastAsia="黑体"/>
          <w:b/>
          <w:sz w:val="28"/>
          <w:szCs w:val="28"/>
        </w:rPr>
        <w:t xml:space="preserve">课  太平天国运动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清朝时期，我国有一位杰出的农民领袖，他领导了太平天国运动。他就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洪秀全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李秀成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李自成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左宗棠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太平天国初步建立起政权组织的标志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金田起义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洪秀全自称天王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永安建制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定都天京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有专家指出：太平天国运动的进步性在于“试图从土地所有制方面解决占中国绝大多数人口的农民的土地问题”。下列各项能够论证这一观点的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金田起义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颁布《天朝田亩制度》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定都天京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颁布《资政新篇》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天父杀天兄，江山打不通，打起包裹回家转，依旧做长工。”歌谣所反映的历史事件成为太平天国由盛转衰的转折点。这一事件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金田起义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天京事变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北伐失败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天京陷落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下面关于太平天国运动的表述，不正确的是</w:t>
      </w:r>
      <w:r>
        <w:rPr>
          <w:sz w:val="28"/>
          <w:szCs w:val="28"/>
        </w:rPr>
        <w:t>(    )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洪仁玕写成的《资政新篇》未能付诸实践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天京陷落标志着太平天国运动的失败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太平天国起义是中国历史上规模最宏大的一次农民战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太平军后期主要与李鸿章的湘军、华尔的洋枪队和曾国藩的淮军作战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洋枪队与清政府共同镇压太平军说明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外国势力已经开始侵华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中外反动势力已经勾结起来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清军已经失去抵抗能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太平军已经攻陷北京城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阅读下列材料，回答问题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材料一　初至江宁</w:t>
      </w:r>
      <w:r>
        <w:rPr>
          <w:sz w:val="28"/>
          <w:szCs w:val="28"/>
        </w:rPr>
        <w:t>(</w:t>
      </w:r>
      <w:r>
        <w:rPr>
          <w:sz w:val="28"/>
          <w:szCs w:val="28"/>
        </w:rPr>
        <w:t>南京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杨逆日朝洪逆，近则洪杨诸贼深居不出……如杨逆有事要见，亦必请伪旨拟定时日……届时杨逆率各伪官毕集，舆马填塞衙市，伪天朝门洞开，大门外伪引官</w:t>
      </w:r>
      <w:r>
        <w:rPr>
          <w:sz w:val="28"/>
          <w:szCs w:val="28"/>
        </w:rPr>
        <w:t>(</w:t>
      </w:r>
      <w:r>
        <w:rPr>
          <w:sz w:val="28"/>
          <w:szCs w:val="28"/>
        </w:rPr>
        <w:t>注：礼仪官</w:t>
      </w:r>
      <w:r>
        <w:rPr>
          <w:sz w:val="28"/>
          <w:szCs w:val="28"/>
        </w:rPr>
        <w:t>)</w:t>
      </w:r>
      <w:r>
        <w:rPr>
          <w:sz w:val="28"/>
          <w:szCs w:val="28"/>
        </w:rPr>
        <w:t>传呼各官进，惟杨、韦、石、秦各贼所见，虽宠任如伪天侯，亦不得望见颜色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　　　　　　　　　　　　　　　　　——引自张德坚《贼情汇纂》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材料二　太平天国颁布了一套“贵贱宜分上下，制度必判尊卑”的礼制，从天王到普通士兵之间，等级非常森严，君臣上下有了天渊之别，甚至连称呼、服饰、仪卫舆马等都有明确的规定，不准逾越。诸王出行，官兵必须回避道旁，高呼万岁或千岁，否则就要受到严厉惩处。天王及诸王、侯都是世袭的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　　　　　　　　　　　　　　　　　　　——引自《中国近代史》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材料一中称太平天国领袖为“逆”“贼”，表明作者站在什么立场上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材料一表明太平天国领导人进入天京后发生了怎样的变化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材料二说明了什么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综合上述材料及问题，你认为太平天国失败的主观原因是什么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答案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  <w:lang w:eastAsia="zh-CN"/>
        </w:rPr>
        <w:t>答案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 xml:space="preserve">1.A    </w:t>
      </w:r>
      <w:r>
        <w:rPr>
          <w:sz w:val="28"/>
          <w:szCs w:val="28"/>
        </w:rPr>
        <w:t>解析：结合所学知识可知，洪秀全在金田村发动武装起义，建立太平天国，故选</w:t>
      </w:r>
      <w:r>
        <w:rPr>
          <w:sz w:val="28"/>
          <w:szCs w:val="28"/>
        </w:rPr>
        <w:t>A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2.C    </w:t>
      </w:r>
      <w:r>
        <w:rPr>
          <w:sz w:val="28"/>
          <w:szCs w:val="28"/>
        </w:rPr>
        <w:t>解析：结合所学知识可知，太平军攻克永安后，洪秀全分封诸王，标志着太平天国初步建立起政权组织，故选</w:t>
      </w:r>
      <w:r>
        <w:rPr>
          <w:sz w:val="28"/>
          <w:szCs w:val="28"/>
        </w:rPr>
        <w:t>C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3.B    </w:t>
      </w:r>
      <w:r>
        <w:rPr>
          <w:sz w:val="28"/>
          <w:szCs w:val="28"/>
        </w:rPr>
        <w:t>解析：根据所学知识可知，太平天国在定都天京后，颁布了《天朝田亩制度》，规定不分男女，按人口和年龄平均分配土地，故答案选</w:t>
      </w:r>
      <w:r>
        <w:rPr>
          <w:sz w:val="28"/>
          <w:szCs w:val="28"/>
        </w:rPr>
        <w:t>B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4.B     </w:t>
      </w:r>
      <w:r>
        <w:rPr>
          <w:sz w:val="28"/>
          <w:szCs w:val="28"/>
        </w:rPr>
        <w:t>解析：歌谣反映的是太平天国发生内乱。联系所学知识可知，</w:t>
      </w:r>
      <w:r>
        <w:rPr>
          <w:sz w:val="28"/>
          <w:szCs w:val="28"/>
        </w:rPr>
        <w:t>1856</w:t>
      </w:r>
      <w:r>
        <w:rPr>
          <w:sz w:val="28"/>
          <w:szCs w:val="28"/>
        </w:rPr>
        <w:t>年发生的天京事变使太平天国由盛转衰，故选</w:t>
      </w:r>
      <w:r>
        <w:rPr>
          <w:sz w:val="28"/>
          <w:szCs w:val="28"/>
        </w:rPr>
        <w:t>B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5.D     </w:t>
      </w:r>
      <w:r>
        <w:rPr>
          <w:sz w:val="28"/>
          <w:szCs w:val="28"/>
        </w:rPr>
        <w:t>解析：联系教材知识可知，曾国藩率领的是湘军，李鸿章率领的是淮军，故选</w:t>
      </w:r>
      <w:r>
        <w:rPr>
          <w:sz w:val="28"/>
          <w:szCs w:val="28"/>
        </w:rPr>
        <w:t>D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6.B     </w:t>
      </w:r>
      <w:r>
        <w:rPr>
          <w:sz w:val="28"/>
          <w:szCs w:val="28"/>
        </w:rPr>
        <w:t>解析：</w:t>
      </w:r>
      <w:r>
        <w:rPr>
          <w:sz w:val="28"/>
          <w:szCs w:val="28"/>
        </w:rPr>
        <w:t>1860</w:t>
      </w:r>
      <w:r>
        <w:rPr>
          <w:sz w:val="28"/>
          <w:szCs w:val="28"/>
        </w:rPr>
        <w:t>年夏，太平军将领李秀成率军进攻上海，清廷震怒，西方列强也深为忧惧。地方官绅雇用美国人华尔组织洋枪队，中外勾结，武装对抗太平军。由此可以看出，中外反动势力已经勾结在一起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站在地主阶级立场上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革命意志减退，生活日益腐化。洪秀全深居简出，严重脱离群众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太平天国政治上出现明显的封建化趋势，封建等级森严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受农民阶级局限性的制约，太平天国领导者在定都天京后，封建特权思想膨胀，贪图享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22:00Z</dcterms:created>
  <dc:creator>什么</dc:creator>
  <dc:description/>
  <dc:language>en-US</dc:language>
  <cp:lastModifiedBy>什么</cp:lastModifiedBy>
  <dcterms:modified xsi:type="dcterms:W3CDTF">2018-01-12T04:00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